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ÇÂ¾Õ òÅð çÆ ×¾ñ þ, ÇÂ¾Õ ÕÔÅäÆÕÅð ÃÆ¢ À°Ã ÕÔÅäÆÕÅð çÆ ÇÂ¾Õ êÃ¿çÆçÅ ÕÔÅäÆ ÃÆ¢ À°Ô ÕÔÅäÆ Õ°Þ ÇÂÃ åð·» ÃÆ: ÒÇÂ¾Õ òÅð çÆ ×¾ñ þ, ÇÂ¾Õ ÕÔÅäÆÕÅð ÃÆ¢ À°Ã ÕÔÅäÆÕÅð çÆ ÇÂ¾Õ êÃ¿çÆçÅ ÕÔÅäÆ ÃÆ¢ À°Ô ÕÔÅäÆ Õ°Þ ÇÂÃ åð·» ÃÆ: ÒÇÂ¾Õ òÅð çÆ ×¾ñ þ ...Ó À°ÔÆ ê¹ðÅä¶ ×¯ñ Ú¾Õð» ÓÚ Ø°¿îÆ ÜÅä çÆ ÁÅçå Ü» À°ÔÆ ê¹ðÅä¶ éÅàÕ ç¯ÔðÅÂÆ ÜÅä ç¶ ð¹ÞÅé å¯º ÃÅòèÅé ðÔ¯ ÇÕªÇÕ ÇÂÔ å¹ÔÅù ÇÕå¶ òÆ éÔÄ êÔ¹¿ÚÅÀ°ä òÅñ¶¢ å¹ÔÅâÆ Ç÷¿ç×Æ çÆ çÅÃåÅé ÇÕÃ¶ ÁÇÜÔÆ ÕÔÅäÆ òð×Æ ÜÅê ÃÕçÆ þ ÇÜÔóÆ êÇÔñ» ÔÆ Ã¹äÅÂÆ ÜÅ Ú¹¾ÕÆ Ô¯ò¶, êð ÇÂÃ òÅð ÇÂÃ çÅ éåÆÜÅ êÇÔñ» éÅñ¯º ò¾ÖðÅ Ô¯ ÃÕçË¢ Ü¶ å¹ÃÄ ÁÇÜÔÅ ÚÅÔ¹¿ç¶ Ô¯ å» ÇÕÃ¶ ê°ðÅäÆ ÁÅçå ù ÇåÁÅ×ä ñÂÆ ÇåÁÅð ð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ÃÅòèÅé¢ ìÌÇÔî³âÆ åÅÕå» ×¿íÆð åìçÆñÆ çÆ ÇÂ¾Õ â±¿ØÆ å»Ø Ü×Å ðÔÆÁ» Ôé¢ ÇÂÃ ç½ðÅé, Õ°Þ Ô¯ð Áñ½ÇÕÕ ôÕåÆÁ» å¹ÔÅù ÇÂ¿åÔÅ ò¾ñ òÆ è¾Õ ðÔÆÁ» Ôé¢ å¹ÃÄ À°Ô Õðé ñÂÆ ÇåÁÅð Ô¯ Ü¯ ÇÂ¼Õ ñ³ì¶ ÁðÃ¶ å¯º å¹ÃÄ ÕÇÔ¿ç¶ ÁÅ ðÔ¶ ÃÆ ÇÕ ÇÂ¾Õ Ççé Õð¯×¶¢ À°Ô ÷ðÈð Õð¯ Ü¶ å¹ÃÄ À°Ã ìÅð¶ êÈðÆ åð·» ÇéôÇÚå Ô¯¢ Ü¶ éÔÄ å» îËº ÇÂ¾Õ òÅð Çøð ç¯ÔðÅªç»: ÃÅòèÅé ðÔ¯¢ å¹ÔÅâÅ ò¾âÅ î½ÕÅ, Ü¶Õð À°Ô Ã¾Úî¹¾Ú å¹ÔÅâ¶ ñÂÆ ÔÆ þ, ÇÂ¿Þ Áñ¯ê éÔÄ Ô¯ä ñ¾×Å ÇÜò¶º ÇÕÃ¶ î½ÃîÆ Ã¶ñ ÓÚ Õ¯ÂÆ ÁÅõðÆ ôËÁ ÃÅâ¶ Ô¾æ¯º ÇéÕñ Ü»çÆ þ¢ À°Ô ç¯ìÅðÅ ÃÅÔîä¶ ÁÅò¶×Å! ÁÅêäÅ êÈðÅ òÕå ñú Áå¶ ÇÂÃ éÅñ ÃÔÆ åð·» éÇÜ¾á¯ ìÜÅÂ¶ ÇÂÃ ç¶ ÇÕ ÕÅÔñÆ ÓÚ å¹ÃÄ Õ¯ÂÆ ÁÇÜÔÅ Õçî Ú¹¾Õ¯ ÇÜÃ Óå¶ å¹ÔÅù ÁÅêäÆ ø¹ðÃå ÓÚ êÛåÅäÅ êò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/>
        <w:t>ÖÅäÅ ÖÅä î×ð¯º ÜÈá¶ í»â¶ è¯ä çÅ ÕÆ îåñì? ÕÆ ÁÃÄ ÁÇÜÔÅ ÇÂÃ ñÂÆ Õðç¶ Ô» å» ÇÕ À°é·» í»ÇâÁ» ù ÃÅø Õð Õ¶ ÃçÅ ñÂÆ ÇÂ¾Õ êÅÃ¶ ð¾Ö ÃÕÆÂ¶? ÕÅðêËµà òËÇÕÀ±î Õðé çÅ ÕÆ îÕÃç Ü¶Õð ÁÃÄ ÇÂÔ Ã¹ÇéôÇÚå éÔÄ Õðç¶ ÇÕ Á¼Ü å¯º ìÅÁç À°Ã À°µêð Õ¯ÂÆ ôËÁ éÔÄ Çâ¾×¶×Æ? þ éÅ ÇçñÚÃê ×¾ñ? ÁÃÄ ÃÅð¶ ÇÂÃ ×¾ñ éÅñ ÃÇÔîå Ô¯ò»×¶ ÇÕ Õ°Þ ÕÅðÜ» ù Ôî¶ôÅ ç¯ÔðÅÀ°äÅ êËºçË¢ ÇÂÃ ç¶ ìÅòÜÈç, ÁÃÄ Ã¯Úç¶ Ô» ÇÕ ÇÂ¾Õ òÅð ÃÅâÅ îé Ü¶ ÇÕÃ¶ ×¼ñ ñÂÆ ìä Ç×ÁÅ å» Çøð À°Ô ÃçÅ ñÂÆ À°ºÞ ÔÆ ìÇäÁÅ ðÇÔäÅ ÚÅÔÆçË¢ êð îé òÆ - Ü¹ðÅì», àÅÇÂð» Áå¶ ÃðÕÅð» ò»× – ìçñ¶ ÜÅä ñÂÆ ÔÆ å» ìä¶ Ãé¢ å¹ÔÅâ¶ ÔÅñÅå Ô¹ä êÇÔñ» éÅñ¯º ò¾Öð¶ Ôé¢ ÃñÆÕ¶ éÅñ ÁÅêä¶ ÁÅê ù ÇÂé·» ç¶ Áé°ÕÈñ ãÅñ¯ Áå¶ Çøð ÇéôÇÚ¿å Ô¯ ÜÅú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ÃÁÅÃå ÓÚ ÇÂ¾Õ ê¹ðÅäÆ ÕÔÅòå þ ÇÜÔóÆ îËº Õç¶ ÇÕÃ¶ Ü×·Å êó·Æ ÃÆ Áå¶ Á¼Ü îËé±³ Ú¶å¶ ÁÅ ðÔÆ ÔË¢ TÇÂÃ éÅñ Õ¯ÂÆ øðÕ éÔÄ êËºçÅ ÇÕ å¹ÃÄ ÇÕÃ ù ò¯à êÅªç¶ Ô¯, ÃðÕÅð ÔÆ Ôî¶ôÅ Ã¾åÅ ÓÚ ÁÅªçÆ þ¢U ÇÂÔ ×¾ñ ÃÅðÆÁ» åÅÕå çÆÁ» ñóÅÂÆÁ» Óå¶ ÃÔÆ ã¹¾ÕçÆ þ! ÇÜÃ êñ ÔîÅåó îÅñÕ ìä Ü»ç¶ é¶, À°é·» ç¶ Ã¯Úä çÅ åðÆÕÅ Áå¶ é÷ðÆÁÅ ÔÆ ìçñ Ü»çË¢ À°Ô ÇìñÕ¹ñ ò¾Öð¶ ã¿× éÅñ ê¶ô ÁÅÀ°ä ñ¾×ç¶ é¶¢ ÇÂÃ òÕå å¹ÔÅâÆ Ç÷¿ç×Æ ÇòÚñÅ Õ¯ÂÆ îÅîñÅ ÇÂ¾Õ ìÔ¹å ò¾âÅ î¹¾çÅ ÜÅê Çðþ¢ ÇÂÔ å¹ÔÅâÅ ìÔ¹å ÃÅðÅ òÕå Áå¶ ôÕåÆ ÷ÅÇÂÁÅ Õð Çðþ¢ ÕÆ ÇÂÔ ÇÃðø ÇÂÃ ñÂÆ Ô¯ Çðþ ÇÕªÇÕ Ôð Õ¯ÂÆ Ã¯ÚçË ÇÕ ÇÂÔ îÔ¾åòêÈðé þ? Ü» Çøð ÇÂÃ îÅîñ¶ çÆ Ã¾Úî¹¾Ú Õ¯ÂÆ ÁÇÔîÆÁå þ? î¹¾ÇçÁ» ù ñ¯ó¯º ò¾è ÇÖ¼Úä Áå¶ À°é·» éÅàÕ» çÅ ÇÔ¾ÃÅ ìäé å¯º ìÚ¯ ÇÜé·» å¯º òÅÕÂÆ ìÇÚÁÅ ÜÅ ÃÕçÅ Ô¯ò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TÜ¶Õð å¹ÃÄ ÁÅêäÆ ÁÅñ¯ÚéÅ éÔÄ ÕðÅÀ°äÅ ÚÅÔ¹¿ç¶ å» çÈÇÜÁ» ù Çé§çäÅ Û¾â¯¢U ÕÂÆ èðîôÅÃåðÆÁ» çÅ î³éäÅ þ ÇÕ ÃÅðÆÁ» ÇÂñÅÔÆ ÇÔçÅÇÂå» ÓÚ¯º ÇÂÃ çÆ êÅñäÅ Ãí å¯º î¹ôÇÕñ þ¢ Ã¾Úî¹¾Ú ç¶ èðîÆ ñ¯Õ, ÇÜÔó¶ ìÅÂÆìñ ÓÚ çðÜ çÃ» ç¶ çÃ èðî Çéðç¶ô» Áå¶ çÈÃð¶ ìÚé» çÆ ÇÂéÇìé êÅñäÅ Õðç¶ Ôé, òÆ îÈ¿Ô íÅð Çâ× Ü»ç¶ é¶ Üç¯º ÇÂÃ ÇÔçÅÇÂå çÆ êÅñäÅ Õðé çÆ ×¾ñ ÁÅªçÆ þ¢ À°Ô À°é·» ñ¯Õ» çÆÁ» Ç÷¿ç×ÆÁ» ìÅð¶ é°ÕåÅÚÆéÆ Õðé å¯º õ¹ç ù ð¯Õ ÔÆ éÔÄ ÃÕç¶ ÇÜÔó¶ À°é·» ù ÁÅêä¶ ÇÜ¿é¶ èÅðÇîÕ Ü» Ã¼Ú¶-Ã°¼Ú¶ éÔÄ ñ¾×ç¶¢ ÁÇÜÔÅ Õð Õ¶ À°Ô õ°ç ù ç±ÃÇðÁ» å¯º ò¼âÅ Áå¶ ÇìÔåð çðÃÅÀ°ºç¶ é¶¢ Çøð òÆ, ÇÂÃ òÕå å¹ÔÅù Õ¶òñ À°Ã¶ ÃñÅÔ Óå¶ Áîñ Õðé çÆ ñ¯ó þ ÇÜÔóÆ îËº ÇÂÃ êËð¶ ç¶ ô¹ðÈ ÓÚ Çç¾åÆ ÃÆ¢ À°çÅð ìä¯, Áå¶ å¹ÔÅù ôÅéçÅð ìó·å ÔÅÇÃñ Ô¯ò¶×Æ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lu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Satluj" w:hAnsi="Satluj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00" w:leader="none"/>
      </w:tabs>
      <w:jc w:val="both"/>
    </w:pPr>
    <w:rPr>
      <w:rFonts w:ascii="Satluj" w:hAnsi="Satluj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0:00Z</dcterms:created>
  <dc:creator>HP-PC</dc:creator>
  <dc:description/>
  <cp:keywords/>
  <dc:language>en-US</dc:language>
  <cp:lastModifiedBy>User</cp:lastModifiedBy>
  <cp:lastPrinted>2019-05-07T23:19:00Z</cp:lastPrinted>
  <dcterms:modified xsi:type="dcterms:W3CDTF">2021-11-03T06:17:00Z</dcterms:modified>
  <cp:revision>3</cp:revision>
  <dc:subject/>
  <dc:title/>
</cp:coreProperties>
</file>